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3.2011 г.</w:t>
        <w:tab/>
        <w:tab/>
        <w:tab/>
        <w:tab/>
        <w:tab/>
        <w:tab/>
        <w:tab/>
        <w:tab/>
        <w:tab/>
        <w:t>№ 3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здании  группы для оказ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и мобильному отряду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ротивоэпизоотиче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тивоэпидем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упреждения заноса и распространения высокопатогенного гриппа птиц на территорию Новосибирской области, на основании п.2 ст.50 Федерального закона «О санитарно-эпидемиологическом благополучии населения» от 30.03.2000 г. утвердить состав группы для оказания помощи мобильному отряду для проведения противоэпизоотических и противоэпидемических мероприятий на территории Благодатского сельсовета в следующем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ардаполов Сергей Александрович- ветеринарный врач ЗАО «Благодатско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агаева Нина Ивановна- ветеринарный врач ЗАО «Шилово-Курьинско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сказов Сергей Алексеевич- рабочий по обслуживания здания Благодатского Дома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епомнющий Александр Васильевич- сторож администрации Благодат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злова Валентина Ивановна- уборщица администрации Благодат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</w:t>
        <w:tab/>
        <w:tab/>
        <w:tab/>
        <w:tab/>
        <w:tab/>
        <w:tab/>
        <w:t>Мамаев Л.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59:00Z</dcterms:created>
  <dc:creator>Loner-XP</dc:creator>
  <dc:description/>
  <cp:keywords/>
  <dc:language>en-US</dc:language>
  <cp:lastModifiedBy>Приемная</cp:lastModifiedBy>
  <cp:lastPrinted>2011-03-21T11:39:00Z</cp:lastPrinted>
  <dcterms:modified xsi:type="dcterms:W3CDTF">2011-03-21T10:14:00Z</dcterms:modified>
  <cp:revision>5</cp:revision>
  <dc:subject/>
  <dc:title>АДМИНИСТРАЦИЯ</dc:title>
</cp:coreProperties>
</file>